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"/>
        <w:rPr>
          <w:b/>
          <w:b/>
          <w:bCs/>
          <w:szCs w:val="26"/>
        </w:rPr>
      </w:pPr>
      <w:r>
        <w:rPr>
          <w:b/>
          <w:bCs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к проекту решения «О внесении изменений в решение Думы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Находкинского городского округа от 21.12.2022 № 48-НП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«О бюджете Находкинского городского округ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на 2023 год и плановый период 2024-2025 годов»</w:t>
      </w:r>
    </w:p>
    <w:p>
      <w:pPr>
        <w:pStyle w:val="TextBody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Cs w:val="26"/>
        </w:rPr>
        <w:t xml:space="preserve">Администрация Находкинского городского округа вносит на рассмотрение проект решения Думы Находкинского городского округа «О внесении изменений в решение Думы Находкинского городского округа от 21.12.2022 № 48-НПА «О бюджете Находкинского городского округа на 2023 год и плановый период 2024-2025 годов» (далее – Решение) в связи с: 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необходимостью уточнения безвозмездных поступлений на 2023 год и плановый период 2024-2025 годов из средств бюджета Приморского края; 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перераспределением  собственных средств бюджета Находкинского городского округа с учетом реально сложившейся ситуации по исполнению бюджета текущего года.</w:t>
      </w:r>
    </w:p>
    <w:p>
      <w:pPr>
        <w:pStyle w:val="Normal"/>
        <w:spacing w:lineRule="auto" w:line="276"/>
        <w:ind w:firstLine="567"/>
        <w:jc w:val="both"/>
        <w:rPr/>
      </w:pPr>
      <w:bookmarkStart w:id="0" w:name="OLE_LINK19"/>
      <w:bookmarkStart w:id="1" w:name="OLE_LINK18"/>
      <w:bookmarkEnd w:id="0"/>
      <w:bookmarkEnd w:id="1"/>
      <w:r>
        <w:rPr>
          <w:sz w:val="26"/>
          <w:szCs w:val="26"/>
        </w:rPr>
        <w:t>С учетом вносимых изменений основные параметры бюджета Находкинского городского округа на 2023 год и плановый период 2024 и 2025 годов составят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(рублей)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43"/>
        <w:gridCol w:w="180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0 813 1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541 984 16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648 339 952,58</w:t>
            </w:r>
          </w:p>
        </w:tc>
      </w:tr>
      <w:tr>
        <w:trPr>
          <w:trHeight w:val="21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логовые ненало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 23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155 224 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242 992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 580 1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386 760 16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2 405 347 952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 580 1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386 760 16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405 347 952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 635 80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709 984 16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822 339 952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пределено р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 635 80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4 651 903 56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701 490 352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 080 6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 849 6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ФИЦИТ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4 822 647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168 000 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174 0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счет изменения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 292 62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за счет заемных сред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 530 01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168 000 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-174 000 000,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  <w:bookmarkStart w:id="2" w:name="OLE_LINK19"/>
      <w:bookmarkStart w:id="3" w:name="OLE_LINK18"/>
      <w:bookmarkStart w:id="4" w:name="OLE_LINK19"/>
      <w:bookmarkStart w:id="5" w:name="OLE_LINK18"/>
      <w:bookmarkEnd w:id="4"/>
      <w:bookmarkEnd w:id="5"/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2023 год</w:t>
      </w:r>
    </w:p>
    <w:p>
      <w:pPr>
        <w:pStyle w:val="TextBody"/>
        <w:spacing w:lineRule="auto" w:line="360"/>
        <w:rPr>
          <w:b/>
          <w:b/>
          <w:szCs w:val="26"/>
        </w:rPr>
      </w:pPr>
      <w:r>
        <w:rPr>
          <w:b/>
          <w:szCs w:val="26"/>
          <w:lang w:val="en-US"/>
        </w:rPr>
        <w:t>ДОХОДЫ</w:t>
      </w:r>
      <w:r>
        <w:rPr>
          <w:b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В целом доходы бюджета Находкинского городского округа на 2023 год предлагается </w:t>
      </w:r>
      <w:r>
        <w:rPr>
          <w:color w:val="FF0000"/>
          <w:szCs w:val="26"/>
        </w:rPr>
        <w:t xml:space="preserve"> </w:t>
      </w:r>
      <w:r>
        <w:rPr>
          <w:sz w:val="26"/>
          <w:szCs w:val="26"/>
        </w:rPr>
        <w:t xml:space="preserve">утвердить  в сумме </w:t>
      </w:r>
      <w:r>
        <w:rPr>
          <w:b/>
          <w:sz w:val="26"/>
          <w:szCs w:val="26"/>
        </w:rPr>
        <w:t xml:space="preserve">5 920 813 155,25 </w:t>
      </w:r>
      <w:r>
        <w:rPr>
          <w:sz w:val="26"/>
          <w:szCs w:val="26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ходы бюджета Находкинского городского округа на 2023 год предлагается увеличить  на сумму </w:t>
      </w:r>
      <w:r>
        <w:rPr>
          <w:b/>
          <w:sz w:val="26"/>
          <w:szCs w:val="26"/>
        </w:rPr>
        <w:t>145 182 034,84 руб.</w:t>
      </w:r>
      <w:r>
        <w:rPr>
          <w:sz w:val="26"/>
          <w:szCs w:val="26"/>
        </w:rPr>
        <w:t xml:space="preserve"> за счет роста безвозмездных поступлений, в том числе: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1. За счет увеличения безвозмездных поступлений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 xml:space="preserve">  152 835 121,14 руб., в том числе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6"/>
          <w:szCs w:val="26"/>
        </w:rPr>
        <w:t xml:space="preserve">1.1 Дотаций </w:t>
      </w:r>
      <w:r>
        <w:rPr>
          <w:sz w:val="26"/>
          <w:szCs w:val="26"/>
        </w:rPr>
        <w:t>на поддержк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ер по обеспеченности сбалансированности бюджетов городских округов на сумму </w:t>
      </w:r>
      <w:r>
        <w:rPr>
          <w:b/>
          <w:sz w:val="26"/>
          <w:szCs w:val="26"/>
        </w:rPr>
        <w:t>25 000 000,00 руб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6"/>
          <w:szCs w:val="26"/>
        </w:rPr>
        <w:t xml:space="preserve">1.2. Субсидий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125 000 000 ,00 руб., </w:t>
      </w:r>
      <w:r>
        <w:rPr>
          <w:sz w:val="26"/>
          <w:szCs w:val="26"/>
        </w:rPr>
        <w:t>в том числе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субсид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капитальный ремонт и ремонт автомобильных дорог общего пользования на сумму 118 000 000,00 руб.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- субсидий на капитальный ремонт и ремонт дворовых территорий многоквартирных домов, проездов к дворовым территориям многоквартирных домов на сумму 7 000 000,00 руб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1.3.Субвенций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на сумму </w:t>
      </w:r>
      <w:r>
        <w:rPr>
          <w:rFonts w:cs="Times New Roman CYR" w:ascii="Times New Roman CYR" w:hAnsi="Times New Roman CYR"/>
          <w:b/>
          <w:sz w:val="26"/>
          <w:szCs w:val="26"/>
        </w:rPr>
        <w:t>1 410 177,14 руб</w:t>
      </w:r>
      <w:r>
        <w:rPr>
          <w:rFonts w:cs="Times New Roman CYR" w:ascii="Times New Roman CYR" w:hAnsi="Times New Roman CYR"/>
          <w:sz w:val="26"/>
          <w:szCs w:val="26"/>
        </w:rPr>
        <w:t>. на предоставление жилых помещений детям-сиротам и детям, оставшихся без попечения родителей, лицам  из их числа по договорам найма специализированных жилых помещений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1.4. Иных межбюджетных трансфертов</w:t>
      </w:r>
      <w:r>
        <w:rPr>
          <w:rFonts w:cs="Times New Roman CYR" w:ascii="Times New Roman CYR" w:hAnsi="Times New Roman CYR"/>
          <w:sz w:val="26"/>
          <w:szCs w:val="26"/>
        </w:rPr>
        <w:t xml:space="preserve"> на сумму </w:t>
      </w:r>
      <w:r>
        <w:rPr>
          <w:rFonts w:cs="Times New Roman CYR" w:ascii="Times New Roman CYR" w:hAnsi="Times New Roman CYR"/>
          <w:b/>
          <w:sz w:val="26"/>
          <w:szCs w:val="26"/>
        </w:rPr>
        <w:t>1 424 944,00 руб</w:t>
      </w:r>
      <w:r>
        <w:rPr>
          <w:rFonts w:cs="Times New Roman CYR" w:ascii="Times New Roman CYR" w:hAnsi="Times New Roman CYR"/>
          <w:sz w:val="26"/>
          <w:szCs w:val="26"/>
        </w:rPr>
        <w:t xml:space="preserve">. </w:t>
      </w:r>
      <w:r>
        <w:rPr>
          <w:sz w:val="26"/>
          <w:szCs w:val="26"/>
        </w:rPr>
        <w:t>за счет средств резервного фонда Правительства Российской Федерации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2. За счет уменьшения безвозмездных поступлений </w:t>
      </w:r>
      <w:r>
        <w:rPr>
          <w:rFonts w:cs="Times New Roman CYR" w:ascii="Times New Roman CYR" w:hAnsi="Times New Roman CYR"/>
          <w:sz w:val="26"/>
          <w:szCs w:val="26"/>
        </w:rPr>
        <w:t xml:space="preserve">на сумму </w:t>
      </w:r>
      <w:r>
        <w:rPr>
          <w:rFonts w:cs="Times New Roman CYR" w:ascii="Times New Roman CYR" w:hAnsi="Times New Roman CYR"/>
          <w:b/>
          <w:sz w:val="26"/>
          <w:szCs w:val="26"/>
        </w:rPr>
        <w:t>7 653 086,30 руб.,</w:t>
      </w:r>
      <w:r>
        <w:rPr>
          <w:rFonts w:cs="Times New Roman CYR" w:ascii="Times New Roman CYR" w:hAnsi="Times New Roman CYR"/>
          <w:sz w:val="26"/>
          <w:szCs w:val="26"/>
        </w:rPr>
        <w:t xml:space="preserve"> в том числе:</w:t>
      </w:r>
    </w:p>
    <w:p>
      <w:pPr>
        <w:pStyle w:val="Normal"/>
        <w:spacing w:lineRule="auto" w:line="360"/>
        <w:ind w:left="426" w:hanging="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2.1. Субсидий на сумму 7 559 901,87 руб., в том числе: </w:t>
      </w:r>
    </w:p>
    <w:p>
      <w:pPr>
        <w:pStyle w:val="Normal"/>
        <w:spacing w:lineRule="auto" w:line="360"/>
        <w:ind w:left="42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убсидий на софинансирование расходных обязательств, возникающих при реализации мероприятий по модернизации муниципальных детских школ искусств</w:t>
      </w:r>
      <w:r>
        <w:rPr>
          <w:rFonts w:cs="Times New Roman CYR" w:ascii="Times New Roman CYR" w:hAnsi="Times New Roman CYR"/>
          <w:sz w:val="26"/>
          <w:szCs w:val="26"/>
        </w:rPr>
        <w:t xml:space="preserve"> на сумму 393 116,16 руб.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- субсидий на модернизацию театров юного зрителя и театров кукол  на сумму 3 871 671,49 руб.;</w:t>
      </w:r>
    </w:p>
    <w:p>
      <w:pPr>
        <w:pStyle w:val="Normal"/>
        <w:spacing w:lineRule="auto" w:line="360"/>
        <w:ind w:left="42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- субсидий на реконструкцию и капитальный ремонт региональных и муниципальных музеев на сумму  390 754,01 руб.;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убсидий на развитие сети учреждений культурно-досугового типа на сумму 1 235 962,17 руб.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убсидий на реализацию мероприятий по благоустройству сельских территорий на сумму 243 454,04 руб.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- субсидий на ликвидацию чрезвычайных ситуаций природного и техногенного характера на сумму 1 424 944,00 руб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2.2. Субвенций</w:t>
      </w:r>
      <w:r>
        <w:rPr>
          <w:rFonts w:cs="Times New Roman CYR" w:ascii="Times New Roman CYR" w:hAnsi="Times New Roman CYR"/>
          <w:sz w:val="26"/>
          <w:szCs w:val="26"/>
        </w:rPr>
        <w:t xml:space="preserve"> на сумму </w:t>
      </w:r>
      <w:r>
        <w:rPr>
          <w:rFonts w:cs="Times New Roman CYR" w:ascii="Times New Roman CYR" w:hAnsi="Times New Roman CYR"/>
          <w:b/>
          <w:sz w:val="26"/>
          <w:szCs w:val="26"/>
        </w:rPr>
        <w:t>93 184,43 руб.</w:t>
      </w:r>
      <w:r>
        <w:rPr>
          <w:rFonts w:cs="Times New Roman CYR" w:ascii="Times New Roman CYR" w:hAnsi="Times New Roman CYR"/>
          <w:sz w:val="26"/>
          <w:szCs w:val="26"/>
        </w:rPr>
        <w:t xml:space="preserve">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suppressAutoHyphens w:val="true"/>
        <w:spacing w:lineRule="auto" w:line="360"/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В целом расходы бюджета Находкинского городского округа на 2023 год предлагается </w:t>
      </w:r>
      <w:r>
        <w:rPr>
          <w:color w:val="FF0000"/>
          <w:szCs w:val="26"/>
        </w:rPr>
        <w:t xml:space="preserve"> </w:t>
      </w:r>
      <w:r>
        <w:rPr>
          <w:sz w:val="26"/>
          <w:szCs w:val="26"/>
        </w:rPr>
        <w:t xml:space="preserve">утвердить  в сумме </w:t>
      </w:r>
      <w:r>
        <w:rPr>
          <w:b/>
          <w:sz w:val="26"/>
          <w:szCs w:val="26"/>
        </w:rPr>
        <w:t xml:space="preserve">6 095 635 802 ,44 </w:t>
      </w:r>
      <w:r>
        <w:rPr>
          <w:sz w:val="26"/>
          <w:szCs w:val="26"/>
        </w:rPr>
        <w:t>руб., увелич</w:t>
      </w:r>
      <w:r>
        <w:rPr>
          <w:sz w:val="26"/>
        </w:rPr>
        <w:t xml:space="preserve">ив  на сумму </w:t>
      </w:r>
      <w:r>
        <w:rPr>
          <w:b/>
          <w:sz w:val="26"/>
        </w:rPr>
        <w:t xml:space="preserve">145 182 034,84 </w:t>
      </w:r>
      <w:r>
        <w:rPr>
          <w:sz w:val="26"/>
        </w:rPr>
        <w:t>руб.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 за счет увеличения расходов, исполняемых за счет безвозмездных поступлений в бюджет Находкинского городского округа из бюджета Приморского края в 2023 году, в том числе за счет:</w:t>
      </w:r>
    </w:p>
    <w:p>
      <w:pPr>
        <w:pStyle w:val="Normal"/>
        <w:spacing w:lineRule="auto" w:line="360"/>
        <w:ind w:firstLine="14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 увеличения </w:t>
      </w:r>
      <w:r>
        <w:rPr>
          <w:sz w:val="26"/>
        </w:rPr>
        <w:t>безвозмездных поступлений в бюджет Находкинского городского округа из бюджета Приморского края в 2023 году на сумму</w:t>
      </w:r>
      <w:r>
        <w:rPr>
          <w:b/>
          <w:sz w:val="26"/>
        </w:rPr>
        <w:t xml:space="preserve"> 127835121,14 </w:t>
      </w:r>
      <w:r>
        <w:rPr>
          <w:sz w:val="26"/>
        </w:rPr>
        <w:t xml:space="preserve">руб.;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-  снижения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безвозмездных поступлений в бюджет Находкинского городского округа из бюджета Приморского края в 2023 году, на сумму </w:t>
      </w:r>
      <w:r>
        <w:rPr>
          <w:b/>
          <w:sz w:val="26"/>
        </w:rPr>
        <w:t>7 653 086,30</w:t>
      </w:r>
      <w:r>
        <w:rPr>
          <w:b/>
          <w:sz w:val="26"/>
          <w:szCs w:val="26"/>
        </w:rPr>
        <w:t xml:space="preserve"> </w:t>
      </w:r>
      <w:r>
        <w:rPr>
          <w:sz w:val="26"/>
        </w:rPr>
        <w:t xml:space="preserve"> руб.;</w:t>
      </w:r>
    </w:p>
    <w:p>
      <w:pPr>
        <w:pStyle w:val="Normal"/>
        <w:autoSpaceDE w:val="false"/>
        <w:spacing w:lineRule="auto" w:line="360" w:before="0" w:after="0"/>
        <w:ind w:firstLine="284"/>
        <w:contextualSpacing/>
        <w:jc w:val="both"/>
        <w:rPr/>
      </w:pPr>
      <w:r>
        <w:rPr>
          <w:b/>
          <w:sz w:val="26"/>
        </w:rPr>
        <w:t>-</w:t>
      </w:r>
      <w:r>
        <w:rPr>
          <w:b/>
          <w:sz w:val="26"/>
          <w:szCs w:val="26"/>
        </w:rPr>
        <w:t xml:space="preserve"> распределения</w:t>
      </w:r>
      <w:r>
        <w:rPr>
          <w:sz w:val="26"/>
          <w:szCs w:val="26"/>
        </w:rPr>
        <w:t xml:space="preserve"> средств дот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оддержку мер по обеспечению сбалансированности бюджетов   городских округов (на основании постановления Правительства Приморского края от 20.06.2023 №415-пп «Об утверждении распределения дотаций на поддержку мер по обеспечению сбалансированности местных бюджетов на 2023 год) на сумму 2</w:t>
      </w:r>
      <w:r>
        <w:rPr>
          <w:b/>
          <w:sz w:val="26"/>
          <w:szCs w:val="26"/>
        </w:rPr>
        <w:t>5 000 000,00</w:t>
      </w:r>
      <w:r>
        <w:rPr>
          <w:sz w:val="26"/>
          <w:szCs w:val="26"/>
        </w:rPr>
        <w:t xml:space="preserve"> руб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распреде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ов  бюджета Находкинского городского округа на 2023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учетом реально сложившейся ситуации по исполнению бюдже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текущего года, распределение средств дотации на поддержку мер по обеспечению сбалансированности бюджетов   городских округов в 2023 году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48"/>
        <w:gridCol w:w="1389"/>
        <w:gridCol w:w="1383"/>
        <w:gridCol w:w="136"/>
        <w:gridCol w:w="1522"/>
        <w:gridCol w:w="3286"/>
      </w:tblGrid>
      <w:tr>
        <w:trPr>
          <w:trHeight w:val="6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  на 2023 год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.  заявки</w:t>
              <w:br/>
              <w:t xml:space="preserve"> на 2023 год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уточнению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77 190,2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77 190,2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51 0113 9999920130 2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0 948,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05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056,00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ономия в результате закупочных процедур на оказание услуг аренды мобильных туалетных кабин для обеспечения культурно-массовых мероприятий 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113 9999970010 2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8 584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 000,00</w:t>
            </w:r>
          </w:p>
        </w:tc>
        <w:tc>
          <w:tcPr>
            <w:tcW w:w="3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ГСМ, бланков "Почетная грамота" и "Благодарственное письмо"</w:t>
            </w:r>
          </w:p>
        </w:tc>
      </w:tr>
      <w:tr>
        <w:trPr>
          <w:trHeight w:val="55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51 0113 9999970010 247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0 000,00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овление временно отвлеченных бюджетных ассигнований МКУ «Хозяйственное управление» на коммунальные услуги, налоговые платежи</w:t>
            </w:r>
          </w:p>
        </w:tc>
      </w:tr>
      <w:tr>
        <w:trPr>
          <w:trHeight w:val="55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51 0113 9999970010 851, 852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445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000,00</w:t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113 9999920040 24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4 161,3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становление временно отвлеченных бюджетных ассигнований на охрану объектов муниципальной собственности </w:t>
            </w:r>
          </w:p>
        </w:tc>
      </w:tr>
      <w:tr>
        <w:trPr>
          <w:trHeight w:val="9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113 0190126020 24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0 118,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3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компьютерной техники, заправка картриджей в рамках муниципальной программы «Информатизация администрации НГО»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113 9999970193 2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39 05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00,00</w:t>
            </w:r>
          </w:p>
        </w:tc>
        <w:tc>
          <w:tcPr>
            <w:tcW w:w="3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ттестация рабочих мест сотрудников на соответствие требованиям о защите информации по 3-му классу защищенности, обучение сотрудников МКУ "Управление по обеспечению деятельности ОМС НГО" </w:t>
            </w:r>
          </w:p>
        </w:tc>
      </w:tr>
      <w:tr>
        <w:trPr>
          <w:trHeight w:val="123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113 9999970193 111, 11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 028 506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1 6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1 670,00</w:t>
            </w:r>
          </w:p>
        </w:tc>
        <w:tc>
          <w:tcPr>
            <w:tcW w:w="3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я штатной численности сотрудников МКУ "Управление по обеспечению деятельности ОМС НГО" на 0,5 ставки специалиста с целью передачи МАУ ДО "Спортивная школа "Юниор"</w:t>
            </w:r>
          </w:p>
        </w:tc>
      </w:tr>
      <w:tr>
        <w:trPr>
          <w:trHeight w:val="12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113 9999920130 2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0 948,2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0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 000,00</w:t>
            </w:r>
          </w:p>
        </w:tc>
        <w:tc>
          <w:tcPr>
            <w:tcW w:w="3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цветочных композиций в связи с проведением мероприятий, восстановление временно отвлеченных бюджетных ассигнований на нотариальные услуги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113 9999927040 831 001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16,2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16,25</w:t>
            </w:r>
          </w:p>
        </w:tc>
        <w:tc>
          <w:tcPr>
            <w:tcW w:w="3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формированным резервам на претензионные требования в пользу юридических лиц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 267 445,3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 267 445,34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409 0790240060 414 004пс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0 298,18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979 741,9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979 741,97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оржение муниципального контракта от 16.07.2021 №08206000020210001550001 ООО "ИНВЕСТСТРОЙПРОЕКТ" на подрядные работы по инженерным изысканиям и подготовке проектной документации по объекту «Подъездные автомобильные дороги, проезды к земельным участкам на территории, ограниченной ул. Рождественской, ул. Жемчужной в г. Находка"</w:t>
            </w:r>
          </w:p>
        </w:tc>
      </w:tr>
      <w:tr>
        <w:trPr>
          <w:trHeight w:val="18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409 06803Д2450 4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31,6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31,63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ский надзор за строительством подъездных автомобильных дорог, проездов на территории, ограниченной жилой застройкой ООО ТПК "Ирна", территорией СНТ "Приморец", территорией ЖСК "Залив Тунгус" и обходной магистралью в г. Находка»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409 06803Д2450 4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26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265,00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оектных работ на вынос сетей электроснабжения из зоны строительства по объекту «Дороги общего пользования ул. Солнечная, ул.Лучистая, ул.Космическая, ул.Звездная, ул. Надежды в г. Находке»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 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 000,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412 11902Д5057 2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000,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расходы на выполнение работ по технологическому присоединению к электрическим сетям на объекте в рамках благоустройства прилегающей территории вокруг озера Соленое в г. Находке в целях создания объекта туристической инфраструктуры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54 399,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54 399,1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1 9999941030 2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96 583,3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96 583,30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ложилась экономия в результате закупочных процедур на выполнение подрядных работ по демонтажу фундаментов домов (снос аварийного жилья)по адресам: ул. Дальняя д.11, д.19, ул. Добролюбова д.20, ул. Милицкйская д. 4, ул. Чапаева д.23А г. Находка.</w:t>
            </w:r>
          </w:p>
        </w:tc>
      </w:tr>
      <w:tr>
        <w:trPr>
          <w:trHeight w:val="91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1 9999941070 831 001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791 639,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791 639,20</w:t>
            </w:r>
          </w:p>
        </w:tc>
        <w:tc>
          <w:tcPr>
            <w:tcW w:w="3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остребованные ассигнования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1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1 2290141030 2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5 01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5 016,00</w:t>
            </w:r>
          </w:p>
        </w:tc>
        <w:tc>
          <w:tcPr>
            <w:tcW w:w="3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илась экономия в результате закупочных процедур на выполнение подрядных работ по сносу аварийного дома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1 0890141010 2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562,1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687,6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687,63</w:t>
            </w:r>
          </w:p>
        </w:tc>
        <w:tc>
          <w:tcPr>
            <w:tcW w:w="3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монту муниципального жилого фонда</w:t>
            </w:r>
          </w:p>
        </w:tc>
      </w:tr>
      <w:tr>
        <w:trPr>
          <w:trHeight w:val="16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1 9999927040 831 001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2 9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2 950,00</w:t>
            </w:r>
          </w:p>
        </w:tc>
        <w:tc>
          <w:tcPr>
            <w:tcW w:w="3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местного бюджета по адресу: ул.Шоссейная, дом 5 кв.13 (Компенсация стоимости квартиры Братковской Т.П.)</w:t>
            </w:r>
          </w:p>
        </w:tc>
      </w:tr>
      <w:tr>
        <w:trPr>
          <w:trHeight w:val="130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1 9999941040 2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8 741,67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3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овление временно отвлеченных бюджетных ассигнований на мероприятия по перечислению взносов на капитальный ремонт муниципального жилищного фонда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 11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 110 000,00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2 0890242060 414 001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0 000,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11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110 000,00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рок выполнения  контракта на выполнение изыскательных работ, разработку проектной и рабочей документации для строительства очистных сооружений в пос.Ливадия и пос.Южно-Морской переносится на 2024 год - 8 700 000,00 руб.;</w:t>
              <w:br/>
              <w:t>2. Срок выполнения  контракта на выполнение изыскательных работ, разработку проектной и рабочей документации для строительства очистных сооружений в пос.Врангель переносится на 2024 год - 4 410 000,00 руб.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748 656,8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748 656,87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3 0890743040 244 001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8 993,13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8 993,13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я в результате закупочных процедур на выполнение работ по созданию контейнерных площадок накопления ТКО</w:t>
            </w:r>
          </w:p>
        </w:tc>
      </w:tr>
      <w:tr>
        <w:trPr>
          <w:trHeight w:val="9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2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3 2190127080 244 004псд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2 600,00</w:t>
            </w:r>
          </w:p>
        </w:tc>
        <w:tc>
          <w:tcPr>
            <w:tcW w:w="1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2 600,00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экспертиза проектно-сметной документации в рамках реализации проекта "1000 дворов"</w:t>
            </w:r>
          </w:p>
        </w:tc>
      </w:tr>
      <w:tr>
        <w:trPr>
          <w:trHeight w:val="14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3 2590143070 244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6 942,58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7 050,00</w:t>
            </w:r>
          </w:p>
        </w:tc>
        <w:tc>
          <w:tcPr>
            <w:tcW w:w="1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7 050,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ее содержание территорий общего пользования ( в связи с планируемым завершением работ по благоустройству  скверов "Молодежный", "Школьный" и набережной оз. Соленого</w:t>
            </w:r>
          </w:p>
        </w:tc>
      </w:tr>
      <w:tr>
        <w:trPr>
          <w:trHeight w:val="99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3 9999943040 244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874,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проектных работ по благоустройству территории и устройству проезда к крытому тренировочному катку </w:t>
            </w:r>
          </w:p>
        </w:tc>
      </w:tr>
      <w:tr>
        <w:trPr>
          <w:trHeight w:val="51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3 9999970192 244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 449,84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сетей уличного освещения</w:t>
            </w:r>
          </w:p>
        </w:tc>
      </w:tr>
      <w:tr>
        <w:trPr>
          <w:trHeight w:val="20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3 217F2Д5550 244 004псд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 012,26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оектно-сметной документации и проведение экспертизы сметной стоимости на благоустройство общественной территории в рамках муниципальной программы «Формирование современной городской среды НГО»  (Сквер в районе МЦК)</w:t>
            </w:r>
          </w:p>
        </w:tc>
      </w:tr>
      <w:tr>
        <w:trPr>
          <w:trHeight w:val="6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3 2590143010 244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8 000,00</w:t>
            </w:r>
          </w:p>
        </w:tc>
        <w:tc>
          <w:tcPr>
            <w:tcW w:w="1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8 000,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скверов, видовых площадок, памятных мест и прогулочных зон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 016 052,58</w:t>
            </w:r>
          </w:p>
        </w:tc>
        <w:tc>
          <w:tcPr>
            <w:tcW w:w="1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 016 052,5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702 05202Д505U 41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 000,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16 052,58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16 052,5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расходы на реализацию мероприятий планов социального развития ЦЭР субъектов РФ, входящих в состав ДФО (Приобретение и установка модульных спортивных залов (МАОУ СОШ №2НГО)) за счёт средств местного бюджета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 933,00</w:t>
            </w:r>
          </w:p>
        </w:tc>
        <w:tc>
          <w:tcPr>
            <w:tcW w:w="1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 933,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3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709 0520327103 2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933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933,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комплексному обследованию технического состояния объекта «Детский оздоровительный лагерь «Приморский» г.Находка»</w:t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9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5 648,6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5 648,6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1102 10903Д7530 24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8 214,38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5 648,67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5 648,67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работ на объекте «Создание «умных» спортивных площадок открытого типа, ограниченной ул. 1-ой Заводской, ул. Весенней и ул. Рабочей в г. Находке, в мкр. Ливадия 227 725 руб. , в том числе:</w:t>
              <w:br/>
              <w:t xml:space="preserve">1. очистка лотков ливневой канализации - 227 725,00 руб.; </w:t>
              <w:br/>
              <w:t>2.установка системы видеонаблюдения  - 600 000,00 руб.;</w:t>
              <w:br/>
              <w:t>3. устройство подъездной дороги -  599 000,38 руб.;</w:t>
              <w:br/>
              <w:t>4. мероприятия по отводу воды - 598 923,29 руб.</w:t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ГРБС 85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 816 330,0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 816 330,00 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77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Центр экономического планирования и финансирования муниципальных образовательных учреждений" НГО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32 000,0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32 000,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0701 0590227030 6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1 298,25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2 000,00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2 000,00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цензированную охрану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 0701 0510170130 611 005к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3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теневых навесов МБДОУ №8</w:t>
            </w:r>
          </w:p>
        </w:tc>
      </w:tr>
      <w:tr>
        <w:trPr>
          <w:trHeight w:val="54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 0701 0510270200 612 005к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 000,00</w:t>
            </w:r>
          </w:p>
        </w:tc>
        <w:tc>
          <w:tcPr>
            <w:tcW w:w="3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территории МБДОУ №65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00 000,00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 000,00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0702 0590227030 6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6 4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лицензированную охрану</w:t>
            </w:r>
          </w:p>
        </w:tc>
      </w:tr>
      <w:tr>
        <w:trPr>
          <w:trHeight w:val="4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0702 0590227030 62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60 941,75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 000,00</w:t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0703 0590227030 6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 047,07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цензированную охрану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РБС 87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32 000,0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32 000,00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6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Центр по обеспечению деятельности учреждений сферы физической культуры и спорта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1.1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1102 1090170161 621 211зп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1 413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490,0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490,00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на 0,5 ставки тренера-преподавателя  в МАУ ДО "Спортивная школа "Юниор" (Ставка передана МКУ "Управление по обеспечению деятельности ОМС НГО"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1.2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1102 1090170161 621 213н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4 707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0,0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0,00</w:t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РБС 87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670,0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670,00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к уточнению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5 000 000,00 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5 000 000,00 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ДЕФИЦИТ</w:t>
      </w:r>
      <w:r>
        <w:rPr>
          <w:sz w:val="26"/>
          <w:szCs w:val="26"/>
        </w:rPr>
        <w:t xml:space="preserve"> </w:t>
      </w:r>
    </w:p>
    <w:p>
      <w:pPr>
        <w:pStyle w:val="TextBodyIndent"/>
        <w:ind w:left="0" w:firstLine="567"/>
        <w:rPr/>
      </w:pPr>
      <w:r>
        <w:rPr>
          <w:szCs w:val="26"/>
        </w:rPr>
        <w:t xml:space="preserve">Дефицит бюджета </w:t>
      </w:r>
      <w:r>
        <w:rPr>
          <w:bCs/>
          <w:szCs w:val="26"/>
        </w:rPr>
        <w:t>Находкинского городского округа на 2023 год</w:t>
      </w:r>
      <w:r>
        <w:rPr>
          <w:szCs w:val="26"/>
        </w:rPr>
        <w:t xml:space="preserve"> предлагается утвердить в сумме  </w:t>
      </w:r>
      <w:r>
        <w:rPr>
          <w:b/>
          <w:szCs w:val="26"/>
        </w:rPr>
        <w:t>174 822 647,19</w:t>
      </w:r>
      <w:r>
        <w:rPr>
          <w:szCs w:val="26"/>
        </w:rPr>
        <w:t xml:space="preserve"> руб. </w:t>
      </w:r>
    </w:p>
    <w:p>
      <w:pPr>
        <w:pStyle w:val="TextBodyIndent"/>
        <w:ind w:left="0" w:firstLine="567"/>
        <w:rPr>
          <w:bCs/>
          <w:szCs w:val="26"/>
        </w:rPr>
      </w:pPr>
      <w:r>
        <w:rPr>
          <w:szCs w:val="26"/>
        </w:rPr>
        <w:t xml:space="preserve">В программу </w:t>
      </w:r>
      <w:r>
        <w:rPr>
          <w:bCs/>
          <w:szCs w:val="26"/>
        </w:rPr>
        <w:t>муниципальных внутренних заимствований Находкинского городского округа на 2023 год и плановый период 2024 и 2025 годов  предлагается внести изменения согласно Приложению № 7.</w:t>
      </w:r>
    </w:p>
    <w:p>
      <w:pPr>
        <w:pStyle w:val="TextBodyIndent"/>
        <w:ind w:left="0" w:firstLine="567"/>
        <w:rPr>
          <w:szCs w:val="26"/>
        </w:rPr>
      </w:pPr>
      <w:r>
        <w:rPr>
          <w:b/>
          <w:bCs/>
          <w:szCs w:val="26"/>
        </w:rPr>
        <w:t>2024 год</w:t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РАСХОД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рераспреде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расходов  бюджета Находкинского городского округа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учетом реально сложившейся ситуации по исполнению бюджета </w:t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347"/>
        <w:gridCol w:w="1387"/>
        <w:gridCol w:w="1374"/>
        <w:gridCol w:w="6"/>
        <w:gridCol w:w="1374"/>
        <w:gridCol w:w="6"/>
        <w:gridCol w:w="3164"/>
      </w:tblGrid>
      <w:tr>
        <w:trPr>
          <w:trHeight w:val="6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  на 2024 го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.  заявки</w:t>
              <w:br/>
              <w:t xml:space="preserve"> на 2024 го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уточнению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Г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657 185,8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657 185,8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113 9999920040 85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0 000,00</w:t>
            </w:r>
          </w:p>
        </w:tc>
        <w:tc>
          <w:tcPr>
            <w:tcW w:w="3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</w:t>
            </w:r>
          </w:p>
        </w:tc>
      </w:tr>
      <w:tr>
        <w:trPr>
          <w:trHeight w:val="357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51 0113 9999920110 853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7 185,8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7 185,83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</w:tr>
      <w:tr>
        <w:trPr>
          <w:trHeight w:val="73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51 0113 9999920090 244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0 000,0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вещению деятельности администрации в средствам массовой информации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 1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 100 000,0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1 9999941040 2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1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100 000,00</w:t>
            </w:r>
          </w:p>
        </w:tc>
        <w:tc>
          <w:tcPr>
            <w:tcW w:w="3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еречислению взносов на капитальный ремонт муниципального жилищного фонда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 000,00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502 9999927086 414 004пс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 000,0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 на строительство объекта "Водно-оздоровительный комплекс" 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3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702 0520227084 414 004псд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объекта "Школа-детский сад" на ул. Сидоренко"</w:t>
            </w:r>
          </w:p>
        </w:tc>
      </w:tr>
      <w:tr>
        <w:trPr>
          <w:trHeight w:val="398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 185,8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 185,8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0709 0520327085 243 004пс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 185,8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 185,8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аботка и экспертиза проектно-сметной документации на капитальный ремонт зданий и благоустройство территории детского оздоровительного лагеря "Приморский"</w:t>
            </w:r>
          </w:p>
        </w:tc>
      </w:tr>
      <w:tr>
        <w:trPr>
          <w:trHeight w:val="398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ГРБС 85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Централизованная бухгалтерия  муниципальных учреждений культуры" НГО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0801 0290570060 62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90 489,7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300 000,00</w:t>
            </w:r>
          </w:p>
        </w:tc>
        <w:tc>
          <w:tcPr>
            <w:tcW w:w="1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300 000,0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АУК "Дом молодежи" НГО</w:t>
            </w:r>
          </w:p>
        </w:tc>
      </w:tr>
      <w:tr>
        <w:trPr>
          <w:trHeight w:val="57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0801 0290170200 622 004пс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0 000,00</w:t>
            </w:r>
          </w:p>
        </w:tc>
        <w:tc>
          <w:tcPr>
            <w:tcW w:w="1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0 000,0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но-изыскательские работы на кап. ремонт  МАУК "Дом молодёжи НГО"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ГРБС 857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Находкин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1.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301 2090220020 7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 300 000,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50 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 000,0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за кредит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106 2090110030 12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14 789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 250 00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 250 000,00</w:t>
            </w:r>
          </w:p>
        </w:tc>
        <w:tc>
          <w:tcPr>
            <w:tcW w:w="3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оплату труда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к уточнен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42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КСТОВАЯ  ЧАСТЬ</w:t>
      </w:r>
    </w:p>
    <w:p>
      <w:pPr>
        <w:pStyle w:val="Normal"/>
        <w:ind w:firstLine="426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Предлагается внести следующие изменения в текстовую часть решени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тью 7 дополнить пунктом 18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«18) </w:t>
      </w:r>
      <w:r>
        <w:rPr>
          <w:rFonts w:eastAsia="Calibri"/>
          <w:bCs/>
          <w:sz w:val="26"/>
          <w:szCs w:val="26"/>
          <w:lang w:eastAsia="en-US"/>
        </w:rPr>
        <w:t>на оплату соглашения о  финансовом  обеспечении  затрат, связанных с оказанием муниципальных  услуг  в  социальной сфере  в соответствии с социальным</w:t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сертификатом в Находкинском городском округе».</w:t>
      </w:r>
    </w:p>
    <w:p>
      <w:pPr>
        <w:pStyle w:val="Normal"/>
        <w:ind w:firstLine="426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Находкинского городского округа                        </w:t>
        <w:tab/>
        <w:t xml:space="preserve">     А.А. Воро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0" w:top="567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6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Основной текст с отступом Знак"/>
    <w:qFormat/>
    <w:rPr>
      <w:sz w:val="26"/>
      <w:szCs w:val="24"/>
    </w:rPr>
  </w:style>
  <w:style w:type="character" w:styleId="Style12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left="-540" w:firstLine="54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</w:pPr>
    <w:rPr>
      <w:sz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color w:val="FF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color w:val="FF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color w:val="FF0000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color w:val="FF0000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color w:val="FF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01:44:00Z</dcterms:created>
  <dc:creator>Davidova</dc:creator>
  <dc:description/>
  <cp:keywords/>
  <dc:language>en-US</dc:language>
  <cp:lastModifiedBy>Елена А. Малина</cp:lastModifiedBy>
  <cp:lastPrinted>2023-07-17T11:35:00Z</cp:lastPrinted>
  <dcterms:modified xsi:type="dcterms:W3CDTF">2023-07-17T07:54:00Z</dcterms:modified>
  <cp:revision>85</cp:revision>
  <dc:subject/>
  <dc:title>Пояснительная записка</dc:title>
</cp:coreProperties>
</file>